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Joya Och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achado piensa que todo deporte es trabajo estéril.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achado dice que los ancianos capaces de atravesar la sierra de Guadarrama en los días más crudos del invierno y su movieron por el afán científico de estudiar la estructura y composición de las piedras o de encontrar una nueva especie de largatijas.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Juan De Mairena era un profesor de Gimnasia en el ensayo pero es un personaje ficticio. Y expresa aspectos de el autor. 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Una persona </w:t>
      </w:r>
      <w:r>
        <w:rPr>
          <w:color w:val="000000"/>
          <w:lang w:val="es-ES_tradnl"/>
        </w:rPr>
        <w:t xml:space="preserve">antideportista no le gustan deportes y no sabe la significa de haciendo deportes.  Una persona antideportista no necesariamente está pesad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1:00Z</dcterms:created>
  <dc:creator/>
  <dc:description/>
  <cp:keywords/>
  <dc:language>en-US</dc:language>
  <cp:lastModifiedBy>CAC</cp:lastModifiedBy>
  <dcterms:modified xsi:type="dcterms:W3CDTF">2008-02-13T08:42:00Z</dcterms:modified>
  <cp:revision>1</cp:revision>
  <dc:subject/>
  <dc:title>Joya Ocho</dc:title>
</cp:coreProperties>
</file>